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MART Response Syste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84772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dding students using their student I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TION:  many students do not know their student ID numbers and it is lengthy for the students to enter in correct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AL TIME S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Find the course section from Real Time gradebook (i.e. LMS __ __ __/__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 Under the student data tab, go to search, go to stud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Enter the course section number in the appropriate fie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Click “find student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lick on the excel spreadsheet icon on the bottom r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Click on the circle next to save fi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The data base will appear, name the file, save somewhere (desktop, u-drive, etc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MART Response Section</w:t>
      </w:r>
    </w:p>
    <w:p>
      <w:pPr>
        <w:pStyle w:val="Normal"/>
        <w:rPr/>
      </w:pPr>
      <w:r>
        <w:rPr>
          <w:rFonts w:cs="Comic Sans MS" w:ascii="Comic Sans MS" w:hAnsi="Comic Sans MS"/>
        </w:rPr>
        <w:t>1.  Click the SMART response system icon (gold button) located on the lower right hand tool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 Click on Teacher Tools (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choice from the top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A screen will appear, click on “To work with class lists, assessments and reports, switch to Gradebook view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Under next steps, click the first choice “Add a clas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Add appropriate fields, those with an asterisk must be filled in.  Click “add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Under next steps, click the first choice “Add students to your clas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elect class to import names into, click n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Select the first choice, Microsoft Excel, click n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Browse to find the excel file to select the class you saved in the Real Time se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To check, click on student tab under the SMART respon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The student ID numbers will be shaded, but you can access them by clicking on the privacy off button on the upper right hand corner with the eye ic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You can manually modify any data you may feel appropri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NOTE – you do not need the SMART Response hardware when entering class li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49:00Z</dcterms:created>
  <dc:creator>along</dc:creator>
  <dc:description/>
  <cp:keywords/>
  <dc:language>en-US</dc:language>
  <cp:lastModifiedBy>along</cp:lastModifiedBy>
  <cp:lastPrinted>2009-10-27T09:15:00Z</cp:lastPrinted>
  <dcterms:modified xsi:type="dcterms:W3CDTF">2009-11-16T14:49:00Z</dcterms:modified>
  <cp:revision>2</cp:revision>
  <dc:subject/>
  <dc:title>SMART Response System</dc:title>
</cp:coreProperties>
</file>